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20 Jahre Samy Molcho Buch: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örpersprache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Es klingt komisch ist aber so – in unserer schnelllebigen Zeit. </w:t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>1983 erschien im Mosaikverlag (Bertelsmann) das Buch</w:t>
      </w:r>
      <w:r>
        <w:rPr>
          <w:i/>
          <w:iCs/>
          <w:sz w:val="24"/>
        </w:rPr>
        <w:t xml:space="preserve"> Körpersprache </w:t>
      </w:r>
      <w:r>
        <w:rPr>
          <w:sz w:val="24"/>
        </w:rPr>
        <w:t>von Samy Molcho mit Photographien von Hans Albrecht Lusznat u.a. das bis heute als Paperback in fast unveränderter Fassung immer noch zum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Sortiment gehört. Die Photos sind damals während einer Woche in Wien entstanden, photographiert im Alltag mit Nikon F2 Kameras, auf Tri-X Film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Hier einige Seiten zum Anschauen:</w:t>
      </w:r>
    </w:p>
    <w:p>
      <w:pPr>
        <w:pStyle w:val="TextBody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4012565" cy="628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62839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drawing>
          <wp:inline distT="0" distB="0" distL="0" distR="0">
            <wp:extent cx="4020185" cy="6284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62845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de-DE"/>
        </w:rPr>
        <w:drawing>
          <wp:inline distT="0" distB="0" distL="0" distR="0">
            <wp:extent cx="4309745" cy="3452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34524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de-DE"/>
        </w:rPr>
        <w:drawing>
          <wp:inline distT="0" distB="0" distL="0" distR="0">
            <wp:extent cx="4089400" cy="628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62845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de-DE"/>
        </w:rPr>
        <w:drawing>
          <wp:inline distT="0" distB="0" distL="0" distR="0">
            <wp:extent cx="4216400" cy="616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61690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7"/>
      <w:type w:val="continuous"/>
      <w:pgSz w:orient="landscape" w:w="16838" w:h="11906"/>
      <w:pgMar w:left="1134" w:right="1418" w:gutter="0" w:header="709" w:top="1258" w:footer="0" w:bottom="360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4" w:hanging="0"/>
      <w:rPr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20015</wp:posOffset>
              </wp:positionV>
              <wp:extent cx="9144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45pt" to="719.95pt,9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de-DE"/>
      </w:rPr>
      <w:t>20 Jahre Samy Molcho Buch</w:t>
      <w:tab/>
      <w:tab/>
      <w:t>Hans Albrecht Lusznat</w:t>
      <w:tab/>
      <w:tab/>
      <w:tab/>
      <w:t xml:space="preserve">             </w:t>
      <w:tab/>
      <w:t>www.photo.lusznat.com</w:t>
      <w:tab/>
      <w:tab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9:23:00Z</dcterms:created>
  <dc:creator>Hans Albrecht Lusznat</dc:creator>
  <dc:description/>
  <dc:language>en-US</dc:language>
  <cp:lastModifiedBy>Hans Albrecht LUSZNAT</cp:lastModifiedBy>
  <dcterms:modified xsi:type="dcterms:W3CDTF">2006-03-13T20:52:00Z</dcterms:modified>
  <cp:revision>10</cp:revision>
  <dc:subject/>
  <dc:title>20 Jahre Samy Molcho Buch Körpersprache</dc:title>
</cp:coreProperties>
</file>