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52"/>
        </w:rPr>
      </w:pPr>
      <w:r>
        <w:rPr>
          <w:vanish/>
          <w:sz w:val="52"/>
        </w:rPr>
      </w:r>
    </w:p>
    <w:p>
      <w:pPr>
        <w:pStyle w:val="Normal"/>
        <w:numPr>
          <w:ilvl w:val="0"/>
          <w:numId w:val="0"/>
        </w:numPr>
        <w:jc w:val="center"/>
        <w:outlineLvl w:val="0"/>
        <w:rPr>
          <w:sz w:val="52"/>
        </w:rPr>
      </w:pPr>
      <w:r>
        <w:rPr>
          <w:b/>
          <w:bCs/>
          <w:sz w:val="52"/>
        </w:rPr>
        <w:t>Grau glitzert der Asphalt</w:t>
      </w:r>
    </w:p>
    <w:p>
      <w:pPr>
        <w:pStyle w:val="Normal"/>
        <w:rPr>
          <w:sz w:val="52"/>
        </w:rPr>
      </w:pPr>
      <w:r>
        <w:rPr>
          <w:sz w:val="52"/>
        </w:rPr>
      </w:r>
    </w:p>
    <w:p>
      <w:pPr>
        <w:pStyle w:val="Normal"/>
        <w:rPr/>
      </w:pPr>
      <w:r>
        <w:rPr/>
      </w:r>
    </w:p>
    <w:p>
      <w:pPr>
        <w:sectPr>
          <w:headerReference w:type="default" r:id="rId2"/>
          <w:type w:val="continuous"/>
          <w:pgSz w:w="11906" w:h="16838"/>
          <w:pgMar w:left="1417" w:right="1417" w:gutter="0" w:header="708" w:top="1417" w:footer="0" w:bottom="1134"/>
          <w:formProt w:val="true"/>
          <w:textDirection w:val="lrTb"/>
          <w:docGrid w:type="default" w:linePitch="360" w:charSpace="0"/>
        </w:sectPr>
      </w:pPr>
    </w:p>
    <w:p>
      <w:pPr>
        <w:pStyle w:val="Normal"/>
        <w:rPr/>
      </w:pPr>
      <w:r>
        <w:rPr>
          <w:b/>
          <w:bCs/>
        </w:rPr>
        <w:t>Die Hohenzollernstrasse - Traum oder Alptraum?</w:t>
        <w:br/>
      </w:r>
      <w:r>
        <w:rPr/>
        <w:t>Fotoausstellung in allen Schaufenstern der Hohenzollernstrasse</w:t>
        <w:br/>
        <w:t>im Abschnitt zwischen Leopoldstrasse und Kurfürstenplatz</w:t>
        <w:br/>
        <w:br/>
        <w:t xml:space="preserve">»OP 13« bezeichnet die Planquadrate im Münchner Stadtplan, in denen die Hohenzollernstrasse verortet ist. Genau hier stellen im Oktober über hundert Münchner Fotografinnen und Fotografen für 14 Tage ihre Impressionen der Strasse aus. </w:t>
        <w:br/>
        <w:br/>
        <w:t>Die Arbeiten sind in den letzten Monaten entstanden, so dürfte die Hohenzollernstrasse in diesem Jahr wohl die meist fotografierte Strasse Münchens sein. Eingeladen wurden Studierende der Akademie der Bildenden Künste, der ehemaligen Fachakademie für Fotodesign sowie freie Gruppen und Fotografen. Die Bearbeitung des Themas war freigestellt, es ging dabei nicht um die dokumentarische Wiedergabe, sondern um künstlerisch subjektive Darstellung von Erlebtem.</w:t>
        <w:br/>
        <w:br/>
        <w:t>Gearbeitet wurde bei Tag und Nacht, digital und analog, Lochkameras und 360°Roundshotkameras wurden in der Strasse aufgestellt. In Farbe und Schwarzweiss entstanden so Fotostrecken, Bilderrätsel und ganze Geschichten über die Hohenzollernstrasse.</w:t>
        <w:br/>
        <w:br/>
        <w:t>Die grosse Anzahl beteiligter Fotografen und die Fülle unterschiedlicher Konzepte haben eine spannende Ausstellung entstehen lassen. »Grau glitzert der Asphalt« vereinigt eine Bandbreite ganz gegensätzlicher Ansätze und individueller Handschriften zu einem Thema. Die Fotos werden in den Schaufenstern entlang der Hohenzollernstrasse zwischen Leopoldstrasse und Kurfürstenplatz gezeigt, eine Ausstellung, die Tag und Nacht geöffnet ist.</w:t>
        <w:br/>
      </w:r>
    </w:p>
    <w:p>
      <w:pPr>
        <w:sectPr>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drawing>
          <wp:inline distT="0" distB="0" distL="0" distR="0">
            <wp:extent cx="5757545" cy="380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757545" cy="3805555"/>
                    </a:xfrm>
                    <a:prstGeom prst="rect">
                      <a:avLst/>
                    </a:prstGeom>
                  </pic:spPr>
                </pic:pic>
              </a:graphicData>
            </a:graphic>
          </wp:inline>
        </w:drawing>
      </w:r>
    </w:p>
    <w:p>
      <w:pPr>
        <w:pStyle w:val="Normal"/>
        <w:numPr>
          <w:ilvl w:val="0"/>
          <w:numId w:val="0"/>
        </w:numPr>
        <w:jc w:val="center"/>
        <w:outlineLvl w:val="0"/>
        <w:rPr/>
      </w:pPr>
      <w:r>
        <w:rPr/>
        <w:t>Fotos von H.A. Lusznat in der Hohenzollernstraße</w:t>
      </w:r>
      <w:r>
        <w:br w:type="page"/>
      </w:r>
    </w:p>
    <w:p>
      <w:pPr>
        <w:pStyle w:val="Normal"/>
        <w:rPr/>
      </w:pPr>
      <w:r>
        <w:rPr/>
      </w:r>
    </w:p>
    <w:p>
      <w:pPr>
        <w:pStyle w:val="Normal"/>
        <w:rPr/>
      </w:pPr>
      <w:r>
        <w:rPr/>
        <w:t>Zu sehen sind die Arbeiten von</w:t>
        <w:br/>
      </w:r>
      <w:r>
        <w:rPr>
          <w:sz w:val="16"/>
        </w:rPr>
        <w:t>Johanna Aigner · Bosti Arlt · Renate Assmann · Angelika Bardehle · Julian Baumann · Martina Bieräugel · Fred Biller · Elisabeth Blum · Reinhard Blumenschein · Bettina Böhmer · Irmgard Boscagli · Jean Marie Bottequin · Alfred Braun · Klaus Brenning · Oliver Bromme · Friedrich Buhl · Markus Burisch · Markus Burke · Stefan Caspari · Albert Coers · Maciek Czapski · Barbara Donaubauer · Thilo Döring · Marlies Ebertshäuser · Isabel Engelhardt · Klaus Erhardt · Anka Fehler · Christiana Filtri · Regine Flasche · Lisa Fuhr · Jens Funke · Klaus von Gaffron · Petra Gerschner · Maximilian Glanz · Angelika Graf · Jens Gramberg · Angela Graumann · Eberhard Gronau · Carsten Haberstok · Jette Hampe · Antje Hanebeck · Martin Hangen · Susanne Höfle · Karin Hölzlwimmer · Enno Hoppe · Roswitha Huber · Alfred Ingmanns · Michael Jochum · Elisabeth Joras · Alexander Keller · Hans Kleber · Kirsten Kleie · Jan Kobel · Felicitas Koplin · Rebekka Kraft · Christin Kramer · Andreas Lang · Herbert Lehner · Michael Lindemann · Dorothea Loftus · Hans Albrecht Lusznat · Luitgard Marschall · Susanne Martin · Bettina Mechtersheimer · Annabelle Mehraein · Josef Mehrl · Paul Mitschker · Stefan Moses · Michael Müller · Michaela Müller · Monika Neuser · Carsten Oppitz · Alexandra Pfitzner · Laura Piantoni · Renate Pieper · Norbert Pirzer · Stephan Prietzel · Roswitha Pross · Dieter Rehm · Werner Resch · Maike Riedl · Raymond Roemke · Maximilian Schiessl · Irmi Schmid · Andreas Schmid · Regina Schmidt · Petra Schneider · Julia Schulze · Anja Seidl · Hilde Seyboth · Volker Simon · Angela Smets · Heiner Stadler · Aneta Steck · Astrid Steinbeißer · Otto Steinhauser · Barbara Stenzel · Brigitte Voit · Alexandra Wagner · Heinz Hermann Wahl · Barbara Weigel · Gerhard Weiss · Volker Weykopf · Reinhold Wilke · Annette Wörner</w:t>
      </w:r>
    </w:p>
    <w:p>
      <w:pPr>
        <w:pStyle w:val="Normal"/>
        <w:rPr/>
      </w:pPr>
      <w:r>
        <w:rPr/>
      </w:r>
    </w:p>
    <w:p>
      <w:pPr>
        <w:pStyle w:val="Normal"/>
        <w:numPr>
          <w:ilvl w:val="0"/>
          <w:numId w:val="0"/>
        </w:numPr>
        <w:outlineLvl w:val="0"/>
        <w:rPr/>
      </w:pPr>
      <w:r>
        <w:rPr/>
        <w:t xml:space="preserve">Text von </w:t>
      </w:r>
      <w:hyperlink r:id="rId4">
        <w:r>
          <w:rPr>
            <w:rStyle w:val="InternetLink"/>
          </w:rPr>
          <w:t>www.kulturvergnuegen.de</w:t>
        </w:r>
      </w:hyperlink>
    </w:p>
    <w:p>
      <w:pPr>
        <w:pStyle w:val="Normal"/>
        <w:rPr/>
      </w:pPr>
      <w:r>
        <w:rPr/>
      </w:r>
    </w:p>
    <w:p>
      <w:pPr>
        <w:pStyle w:val="Normal"/>
        <w:rPr/>
      </w:pPr>
      <w:r>
        <w:rPr/>
      </w:r>
    </w:p>
    <w:sectPr>
      <w:type w:val="continuous"/>
      <w:pgSz w:w="11906" w:h="16838"/>
      <w:pgMar w:left="1417" w:right="1417" w:gutter="0" w:header="708"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Grau glitzert der Asphalt</w:t>
      <w:tab/>
      <w:t>H.A. Lusznat</w:t>
      <w:tab/>
      <w:t>www.photo.lusznat.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sz w:val="24"/>
      <w:szCs w:val="24"/>
      <w:lang w:val="en-GB"/>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ww.kulturvergnuegen.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17:00Z</dcterms:created>
  <dc:creator>Hans Albrecht Lusznat</dc:creator>
  <dc:description/>
  <dc:language>en-US</dc:language>
  <cp:lastModifiedBy>Hans Albrecht LUSZNAT</cp:lastModifiedBy>
  <cp:lastPrinted>2006-03-12T23:18:00Z</cp:lastPrinted>
  <dcterms:modified xsi:type="dcterms:W3CDTF">2006-03-13T20:03:00Z</dcterms:modified>
  <cp:revision>4</cp:revision>
  <dc:subject/>
  <dc:title>Grau glitzert der Asphalt</dc:title>
</cp:coreProperties>
</file>